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357225948"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347320826"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005027372"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